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02175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32842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