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399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847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63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588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893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838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71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078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028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459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786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189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414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476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645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