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576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718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646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602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829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55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381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161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963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079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885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958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840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353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111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230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605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