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173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58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19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571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15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65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275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454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991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3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2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28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65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