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504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842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128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398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157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991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17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017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232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362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25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29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802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912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610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