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022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788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399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06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411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642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65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99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711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792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676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72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872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032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959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569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189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