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80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80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88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345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75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15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806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254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86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40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637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099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34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