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270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58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631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60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425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17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120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299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201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97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85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5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08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568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970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