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181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648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648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426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67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421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438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76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931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247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28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005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360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84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83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959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267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