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562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841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790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533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564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007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606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002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978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205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651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280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615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