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220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069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620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783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803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084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550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372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400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568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614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810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243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764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791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