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87641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32016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19355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40324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05723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42286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71941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68105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93106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53844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90020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87667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58486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69469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9594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13904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07345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