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10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28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7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30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610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53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883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5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9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922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8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696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92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