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675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879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653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05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087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314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61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366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240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84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499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499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069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95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369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