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261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69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81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42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084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84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491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441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50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4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82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3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52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99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296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54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