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88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99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498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27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44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7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66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04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492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12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78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22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19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