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8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106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47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2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248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62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73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22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026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06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687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39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056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9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702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