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490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90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200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694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331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989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950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800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910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95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67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343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336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142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185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306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63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