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697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181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459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132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391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574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183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212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395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118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041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935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