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739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2760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9338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482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3647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1858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3328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6116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820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0177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9186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7896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212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8022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4001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