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42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63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9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558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99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06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81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93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0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366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9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5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70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41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06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91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