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9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52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14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45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67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35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5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8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78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968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3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2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336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