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6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057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94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31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831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3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609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45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11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423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40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92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542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714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51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