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9822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309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1214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716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5187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3006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0915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2473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9484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380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507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894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247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7711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2321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99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4178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