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30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631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270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031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273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408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27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237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314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56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13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443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115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