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3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78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343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287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83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5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284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05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328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30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9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766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839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66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22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