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4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0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279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78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95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61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5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15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402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8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45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75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421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98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6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71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