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610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858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422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16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504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657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509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413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970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030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334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322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619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