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78172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273074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671632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924262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549094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0071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365391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433178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40827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733860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037609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933665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697524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507146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360498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