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06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62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23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89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619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054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15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980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246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066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7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8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81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1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614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24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31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