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263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535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579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58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893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695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232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861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493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12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53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630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86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