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532820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58671354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02865950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24703940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35876096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60623328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26387965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42651256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58771198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07184443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69058757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87597779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57670176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26129468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94487794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