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530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46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70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951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872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100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76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808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417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46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46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359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603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852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584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725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967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