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80253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78072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55787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12023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97360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44022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22964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00406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17549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7753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65770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15398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17329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