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460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163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290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704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94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197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14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41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900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326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74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099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02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88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905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