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288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928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72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117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602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016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93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3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002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0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64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704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3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47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57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