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96915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80442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08565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21912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37329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20652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16946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71843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87473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75018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34338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72129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55670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