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460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542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443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839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633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86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580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604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272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867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7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794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011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24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546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