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85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90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16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4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126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67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53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25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11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94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3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4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78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30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816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35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90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