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07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810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19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749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837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7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85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8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96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499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26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67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99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