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185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179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493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863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39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802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837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941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734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622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503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292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103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807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5884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