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06249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71319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25733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32211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82556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69015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86952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36511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08457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47521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23071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62037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47682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61956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36676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63738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73298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