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59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298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705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999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197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008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136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954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282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563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862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013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143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