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62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80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24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248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838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9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505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853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581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540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9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30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055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066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99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