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631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10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185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722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054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368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522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01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030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690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330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46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261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46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862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456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638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