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55648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0220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2111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1905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2680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8272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83181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63298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7724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4452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252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0593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9604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