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25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75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245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001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48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8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554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689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67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03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523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06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46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07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157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