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066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67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2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91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2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885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178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6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99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978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4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7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311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136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84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230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45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