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3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675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13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236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185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273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344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072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112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141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56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80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