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82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59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71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682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064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23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578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24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28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42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63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202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03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16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